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05731212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6621536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